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201</w:t>
        <w:tab/>
        <w:t>B.</w:t>
        <w:tab/>
        <w:t>Form: Sample Document Privilege Lo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AMPLE DOCUMENT PRIVILEGE LOG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1560"/>
        <w:gridCol w:w="1920"/>
        <w:gridCol w:w="2280"/>
        <w:gridCol w:w="1920"/>
        <w:gridCol w:w="1680"/>
      </w:tblGrid>
      <w:tr>
        <w:trPr>
          <w:tblHeader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D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DOCUMEN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AUTHOR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ADDRESSE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COPIE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Cs/>
              </w:rPr>
            </w:pPr>
            <w:r>
              <w:rPr>
                <w:bCs/>
              </w:rPr>
              <w:t>PRIVILEG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/21/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ette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ane Jones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8/28/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0/7/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John Smith, Ajax Corp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ane Jones, Ajax Corp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2/11/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9/3/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emorandum (with handwritten marginalia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ane Jones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/12/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ette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omas Jefferson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/14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avid Thomas, C.P.A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1/26/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ette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1/24/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9/3/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ames Monroe, Monroe, Madison &amp; Adam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; Joint Defens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1/5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acsimile (with handwritten notations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; Attorney Work Produc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1/4/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Letter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ane Jones, Ajax Corp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Adams, Washington, Adams &amp; Jefferso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hn Smith, Ajax Corp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ttorney-Client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6:00Z</dcterms:created>
  <dc:creator/>
  <dc:description/>
  <cp:keywords/>
  <dc:language>en-US</dc:language>
  <cp:lastModifiedBy>weavers</cp:lastModifiedBy>
  <cp:lastPrinted>2003-05-02T11:57:00Z</cp:lastPrinted>
  <dcterms:modified xsi:type="dcterms:W3CDTF">2010-04-26T16:56:00Z</dcterms:modified>
  <cp:revision>2</cp:revision>
  <dc:subject/>
  <dc:title>||§3</dc:title>
</cp:coreProperties>
</file>